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211018179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993396376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648938439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